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0425643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1760653736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